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íloha č. 1 zadávací dokumentace – Krycí list nabídky-část 3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814"/>
        <w:gridCol w:w="1223"/>
        <w:gridCol w:w="2357"/>
        <w:gridCol w:w="3114"/>
      </w:tblGrid>
      <w:tr>
        <w:trPr>
          <w:trHeight w:val="513" w:hRule="atLeas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RYCÍ LIST NABÍDKY – </w:t>
            </w:r>
            <w:r>
              <w:rPr>
                <w:rFonts w:cs="Calibri" w:ascii="Calibri" w:hAnsi="Calibri"/>
                <w:b/>
                <w:bCs/>
                <w:caps/>
                <w:color w:val="FF0000"/>
              </w:rPr>
              <w:t>část 3</w:t>
            </w:r>
          </w:p>
        </w:tc>
      </w:tr>
      <w:tr>
        <w:trPr>
          <w:trHeight w:val="270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ázev VZ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„</w:t>
            </w:r>
            <w:r>
              <w:rPr>
                <w:rFonts w:cs="Calibri" w:ascii="Calibri" w:hAnsi="Calibri"/>
                <w:b/>
                <w:caps/>
              </w:rPr>
              <w:t>OPATŘENÍ PRO SNÍŽENÍ ENERGETICKÉ NÁROČNOSTI BUDOVY MĚSTSKÁ POLIKLINIKA S.R.O. OTROKOVICE“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ást VZ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část 3 - Dodávka FVE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OPATŘENÍ PRO SNÍŽENÍ ENERGETICKÉ NÁROČNOSTI BUDOVY Městská poliklinika s.r.o. Otrokovice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.č. projektu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5211200224</w:t>
            </w:r>
          </w:p>
        </w:tc>
      </w:tr>
      <w:tr>
        <w:trPr>
          <w:trHeight w:val="27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ěstská poliklinika s.r.o. Otrokovice</w:t>
            </w:r>
          </w:p>
        </w:tc>
      </w:tr>
      <w:tr>
        <w:trPr>
          <w:trHeight w:val="21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Sídlo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ř. Osvobození 1388, 765 02 Otrokovice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60741490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zadavatele jednat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ng. Pavel Javora, jednatel</w:t>
            </w:r>
          </w:p>
        </w:tc>
      </w:tr>
      <w:tr>
        <w:trPr>
          <w:trHeight w:val="29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-mail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IČ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345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bídková cena za předmět plnění části 3 veřejné zakázky v Kč bez DPH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Nabídková cena</w:t>
            </w: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  <w:lang w:val="cs-CZ"/>
              </w:rPr>
              <w:t xml:space="preserve"> celkem </w:t>
            </w: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v Kč bez DP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yellow"/>
              </w:rPr>
              <w:t>_____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dodavatel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odpis oprávněné osoby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........................................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unkce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um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9370" cy="5016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501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eastAsia="Times New Roman" w:cs="Verdan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Verdana" w:hAnsi="Verdana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Arial" w:hAnsi="Arial" w:cs="Arial"/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26:00Z</dcterms:created>
  <dc:creator>OEM</dc:creator>
  <dc:description/>
  <cp:keywords/>
  <dc:language>en-US</dc:language>
  <cp:lastModifiedBy>Josef Křeháček</cp:lastModifiedBy>
  <cp:lastPrinted>2015-11-24T19:17:00Z</cp:lastPrinted>
  <dcterms:modified xsi:type="dcterms:W3CDTF">2023-12-21T01:47:00Z</dcterms:modified>
  <cp:revision>30</cp:revision>
  <dc:subject/>
  <dc:title/>
</cp:coreProperties>
</file>